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2743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08pt;margin-top:-9pt;width:215.95pt;height:35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-90170</wp:posOffset>
            </wp:positionV>
            <wp:extent cx="1028700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ETAP I (A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  <w:t>Rozwiąż zadanie, podaj odpowiedź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>Prywatny samochód osobowy w ciągu godziny przejedzie przeciętnie 90km. Motocyklista jedzie dwa razy wolniej. Ile kilometrów przejedzie dwóch motocyklistów w tym samym czasi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/>
      </w:pPr>
      <w:r>
        <w:rPr>
          <w:sz w:val="28"/>
        </w:rPr>
        <w:t>..... / 3 pk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Rozwiąż równania i sprawdź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321 </w:t>
      </w:r>
      <w:r>
        <w:rPr>
          <w:sz w:val="28"/>
        </w:rPr>
        <w:t>–</w:t>
      </w:r>
      <w:r>
        <w:rPr>
          <w:sz w:val="28"/>
          <w:lang w:val="en-US"/>
        </w:rPr>
        <w:t xml:space="preserve"> v = 145               a : 7  =  17              </w:t>
      </w:r>
      <w:r>
        <w:rPr>
          <w:sz w:val="28"/>
        </w:rPr>
        <w:t xml:space="preserve">x + 346  =  </w:t>
      </w:r>
      <w:r>
        <w:rPr>
          <w:sz w:val="28"/>
          <w:lang w:val="en-US"/>
        </w:rPr>
        <w:t xml:space="preserve">762                19 </w:t>
      </w:r>
      <w:r>
        <w:rPr>
          <w:b/>
          <w:bCs/>
          <w:sz w:val="28"/>
          <w:vertAlign w:val="superscript"/>
        </w:rPr>
        <w:t xml:space="preserve">.  </w:t>
      </w:r>
      <w:r>
        <w:rPr>
          <w:sz w:val="28"/>
          <w:lang w:val="en-US"/>
        </w:rPr>
        <w:t xml:space="preserve">w = 152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16"/>
        </w:rPr>
      </w:pPr>
      <w:r>
        <w:rPr>
          <w:sz w:val="28"/>
        </w:rPr>
        <w:t>..... / 4 pk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Wypisz wszystkie podzielniki liczb: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59385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2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5 ( ...................................................................................................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4 ( ....................................................................................................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..... / 2,2 pkt.</w:t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sz w:val="28"/>
        </w:rPr>
        <w:t xml:space="preserve">  </w:t>
      </w:r>
      <w:r>
        <w:rPr>
          <w:b/>
          <w:bCs/>
          <w:sz w:val="28"/>
        </w:rPr>
        <w:t>Ułóż zadanie tekstowe o tematyce szkolnej do działania:</w:t>
        <w:br/>
      </w:r>
      <w:r>
        <w:rPr>
          <w:b/>
          <w:bCs/>
          <w:sz w:val="16"/>
          <w:szCs w:val="16"/>
        </w:rPr>
        <w:br/>
      </w:r>
      <w:r>
        <w:rPr>
          <w:bCs/>
          <w:sz w:val="28"/>
        </w:rPr>
        <w:t xml:space="preserve">(44 </w:t>
      </w:r>
      <w:r>
        <w:rPr>
          <w:sz w:val="28"/>
        </w:rPr>
        <w:t>–</w:t>
      </w:r>
      <w:r>
        <w:rPr>
          <w:bCs/>
          <w:sz w:val="28"/>
        </w:rPr>
        <w:t xml:space="preserve"> 8) </w:t>
      </w:r>
      <w:r>
        <w:rPr>
          <w:sz w:val="28"/>
        </w:rPr>
        <w:t>:</w:t>
      </w:r>
      <w:r>
        <w:rPr>
          <w:bCs/>
          <w:sz w:val="28"/>
        </w:rPr>
        <w:t xml:space="preserve"> 9 = ....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664845</wp:posOffset>
                </wp:positionV>
                <wp:extent cx="485775" cy="976630"/>
                <wp:effectExtent l="12700" t="5080" r="1143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9pt;margin-top:52.3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 xml:space="preserve">................................................................................................................................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..... / 4 pk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Oblicz korzystając z praw rozdzielnośc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360"/>
        <w:rPr/>
      </w:pPr>
      <w:r>
        <w:rPr>
          <w:sz w:val="28"/>
        </w:rPr>
        <w:t>28 · 8 = 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>114 : 6 = 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Normal"/>
        <w:ind w:left="360" w:firstLine="34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..... / 2 pkt.</w:t>
      </w:r>
    </w:p>
    <w:p>
      <w:pPr>
        <w:pStyle w:val="Normal"/>
        <w:ind w:left="360" w:firstLine="34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  <w:t>Rozwiąż zadanie, podaj odpowied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Dyżurny przyniósł do klasy 4 pudełka kredy. W każdym pudełku mieści się pół tuzina kredy. Na ile dni wystarczy tej kredy, jeżeli w ciągu dnia zużywa się 4 kredy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..... / 3 pkt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  <w:t>Wykonaj działania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360"/>
        <w:rPr/>
      </w:pPr>
      <w:r>
        <w:rPr>
          <w:sz w:val="28"/>
        </w:rPr>
        <w:t>81 : (9 · 6 –  45) : 9 = 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>7 · 28 : 4 : 7 = .................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733 – 77 + </w:t>
      </w:r>
      <w:r>
        <w:rPr>
          <w:szCs w:val="28"/>
        </w:rPr>
        <w:t xml:space="preserve"> </w:t>
      </w:r>
      <w:r>
        <w:rPr/>
        <w:t>47 – 138 + 168 = ................................................................................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..... / 3 pkt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87325</wp:posOffset>
                </wp:positionV>
                <wp:extent cx="1314450" cy="277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President;Times New Roman" w:hAnsi="President;Times New Roman" w:cs="President;Times New Rom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President;Times New Roman" w:ascii="President;Times New Roman" w:hAnsi="President;Times New Roman"/>
                                <w:b/>
                                <w:bCs/>
                                <w:sz w:val="36"/>
                              </w:rPr>
                              <w:t>Dziękujem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1.85pt;mso-wrap-distance-left:9.05pt;mso-wrap-distance-right:9.05pt;mso-wrap-distance-top:0pt;mso-wrap-distance-bottom:0pt;margin-top:14.75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President;Times New Roman" w:hAnsi="President;Times New Roman" w:cs="President;Times New Rom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President;Times New Roman" w:ascii="President;Times New Roman" w:hAnsi="President;Times New Roman"/>
                          <w:b/>
                          <w:bCs/>
                          <w:sz w:val="36"/>
                        </w:rPr>
                        <w:t>Dziękujem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11455</wp:posOffset>
                </wp:positionV>
                <wp:extent cx="2628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993366"/>
                                <w:sz w:val="12"/>
                              </w:rPr>
                              <w:t xml:space="preserve">Opracowanie:  mgr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993366"/>
                              </w:rPr>
                              <w:t xml:space="preserve">L. Miciuk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993366"/>
                                <w:sz w:val="12"/>
                              </w:rPr>
                              <w:t xml:space="preserve">  i   mgr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993366"/>
                              </w:rPr>
                              <w:t>W. Bednarczyk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6.65pt;mso-position-vertical-relative:text;margin-left:288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993366"/>
                          <w:sz w:val="12"/>
                        </w:rPr>
                        <w:t xml:space="preserve">Opracowanie:  mgr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993366"/>
                        </w:rPr>
                        <w:t xml:space="preserve">L. Miciuk </w:t>
                      </w:r>
                      <w:r>
                        <w:rPr>
                          <w:rFonts w:cs="Monotype Corsiva" w:ascii="Monotype Corsiva" w:hAnsi="Monotype Corsiva"/>
                          <w:color w:val="993366"/>
                          <w:sz w:val="12"/>
                        </w:rPr>
                        <w:t xml:space="preserve">  i   mgr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993366"/>
                        </w:rPr>
                        <w:t>W. Bednarczy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259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resident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  <w:sz w:val="20"/>
      </w:rPr>
      <w:t>Międzyszkolny Konkurs Matematyczny „TRÓJKĄT –  2011”  dla klas trzecich  –   etap I „A” –  60 minu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4:29:00Z</dcterms:created>
  <dc:creator>Wiesław Bednarczyk</dc:creator>
  <dc:description/>
  <cp:keywords/>
  <dc:language>en-US</dc:language>
  <cp:lastModifiedBy>aa</cp:lastModifiedBy>
  <cp:lastPrinted>2010-04-16T10:47:00Z</cp:lastPrinted>
  <dcterms:modified xsi:type="dcterms:W3CDTF">2011-04-05T19:37:00Z</dcterms:modified>
  <cp:revision>70</cp:revision>
  <dc:subject/>
  <dc:title/>
</cp:coreProperties>
</file>